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 муниципальное казенное учреждение «Центр поддержки малого и среднего предпринимательств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ции Сергиево-Посадского му</w:t>
              <w:softHyphen/>
              <w:t>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городском поселении Сергиев Посад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городского поселения Сергиев Поса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 Учреждения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Учреждением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7:00Z</dcterms:created>
  <dc:creator>Админ</dc:creator>
  <dc:description/>
  <cp:keywords/>
  <dc:language>en-US</dc:language>
  <cp:lastModifiedBy>Пользователь</cp:lastModifiedBy>
  <cp:lastPrinted>2015-10-07T15:10:00Z</cp:lastPrinted>
  <dcterms:modified xsi:type="dcterms:W3CDTF">2017-12-13T08:19:00Z</dcterms:modified>
  <cp:revision>11</cp:revision>
  <dc:subject/>
  <dc:title>Об утверждении Порядка предоставления</dc:title>
</cp:coreProperties>
</file>